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 xml:space="preserve">You Truly Are What You Eat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Recent dietary inquiry has uncovered fourteen different nutrient-dense foods that time and again promote great overall health.  Coined “super foods,” they tend to have fewer calories, greater levels of vitamins and minerals, and many disease-fighting antioxidant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Beans (legumes), berries (especially blueberries), broccoli, green tea, nuts (peculiarly walnuts), oranges, pumpkin, and salmon. soy, spinach, tomatoes, turkey, whole grains and oats, and yogurt may all help stop and even reverse diseases like hypertension, diabetes, Alzheimer’s, and some forms of cancer. And where one may have an effect on a particular part of the body, it may likewise affect the health of other body functions and performance, since the whole body is connected.  With these fourteen foods as the base of a balanced, solid diet, weight loss gimmicks and additional shady programs may become a thing of the past in your lif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Conversely, the ill-effects of an unbalanced diet are several and varied. Low energy levels, mood swings, tired day in and day out, weight change, uncomfortable with body are simply a few signs that your diet is unbalanced.  An unbalanced diet may cause issues with maintenance of body tissues, growth and development, brain and nervous system function, as well as issues with bone and muscle system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Symptoms of malnutrition include lack of energy, irritability, a weakened immune system leading to frequent colds or allergies, and mineral depletion that may trigger a variety of health concerns including anemia.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nd since the body is connected, realizing that an unhealthy body will result in an unhealthy spirit only adds up.  When we nourish our body with these superfoods and complement them with additional nutrient-dense and healthy fresh foods, our spirit will be vitalized and healthy as a direct consequence. </w:t>
      </w:r>
    </w:p>
    <w:p>
      <w:pPr>
        <w:pStyle w:val="Normal"/>
        <w:numPr>
          <w:ilvl w:val="0"/>
          <w:numId w:val="0"/>
        </w:numPr>
        <w:ind w:left="0" w:hanging="0"/>
        <w:rPr>
          <w:rFonts w:ascii="Tahoma" w:hAnsi="Tahoma" w:cs="Tahoma"/>
          <w:sz w:val="24"/>
          <w:szCs w:val="24"/>
        </w:rPr>
      </w:pPr>
      <w:r>
        <w:rPr>
          <w:rFonts w:cs="Tahoma" w:ascii="Tahoma" w:hAnsi="Tahoma"/>
          <w:sz w:val="24"/>
          <w:szCs w:val="24"/>
        </w:rPr>
        <w:t xml:space="preserve">A lot of modern diets based on prepackaged convenience foods are sorely lacking in many vitamins and minerals, which may affect our mental capacities as well, and cause irritability, confusion, and the feeling of ‘being in a fog’ all the tim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 xml:space="preserve">Super foods may be the basis of a sound, healthy, nutritious solution to curing many of these ailments and more.  </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2:12:00Z</dcterms:created>
  <dc:creator/>
  <dc:description/>
  <cp:keywords/>
  <dc:language>en-US</dc:language>
  <cp:lastModifiedBy>Teri</cp:lastModifiedBy>
  <dcterms:modified xsi:type="dcterms:W3CDTF">2010-12-23T22:12:00Z</dcterms:modified>
  <cp:revision>3</cp:revision>
  <dc:subject/>
  <dc:title/>
</cp:coreProperties>
</file>